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 xml:space="preserve">Белград </w:t>
      </w:r>
      <w:r>
        <w:rPr/>
        <w:t xml:space="preserve">- </w:t>
      </w:r>
      <w:r>
        <w:rPr>
          <w:kern w:val="0"/>
        </w:rPr>
        <w:t>1944</w:t>
      </w:r>
      <w:r>
        <w:rPr/>
        <w:t xml:space="preserve">, </w:t>
      </w:r>
      <w:r>
        <w:rPr>
          <w:kern w:val="0"/>
        </w:rPr>
        <w:t>1999 – «Кровавая Пасха»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33"/>
        </w:rPr>
      </w:pPr>
      <w:r>
        <w:rPr>
          <w:rFonts w:cs="Times New Roman"/>
          <w:color w:val="000000"/>
          <w:sz w:val="28"/>
          <w:szCs w:val="33"/>
        </w:rPr>
        <w:t>К 60-летию англо-американских бомбардировок Белград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33"/>
        </w:rPr>
      </w:pPr>
      <w:r>
        <w:rPr>
          <w:rFonts w:cs="Times New Roman"/>
          <w:color w:val="000000"/>
          <w:sz w:val="28"/>
          <w:szCs w:val="3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начале 1944 г. Советская армия развернула мощное наступление на всём советско-германском фронте. Народно-освободительная армия Югославии и партизанские соединения отвоёвывали захваченные фашистами югославские земли. Именно в этот момент Англия и США включились в борьбу со странами "оси" и приступили к массированным бомбардировкам территорий, оккупированных немц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6 апреля 1944 г., в светлый праздник Христова Воскресения, началась бомбардировка Белграда. В 11 часов утра жители услышали сигнал воздушной тревоги. В 12.00, когда все православные находились в храмах, 600 самолётов Англии и США закрыли небо над Земуном и Белградом и сбросили свой смертоносный груз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омбы бессистемно падали на целые районы, что увеличивало масштаб разрушений при поражении целей. Командование союзнической авиации планировало уничтожить важные германские военные объекты и коммуникационные узлы, однако в основном под бомбами оказались люди и жилые кварталы, больницы и санато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рбский Патриарх Гаврила (Дожич) писал, что бомбардировки союзников в первый и второй день Пасхи превратили Белград в пустыню. После всех жертв, понесённых сербским народом в период тяжелейшей борьбы с фашистами и усташами, англичане и американцы разрушили столицу Югославии больше, чем немцы в начале войны. В тот воскресный день в переполненных храмах белградцы возносили горячие молитвы ко  Господу об избавлении от всех бед и несчастий, об окончании войны и наступлении мира. Когда в небе появились бомбардировщики, люди вышли на улицы с радостью и надеждой, будучи уверенными, что самолёты летят через Белград в направлении румынского фронта. Никто не мог даже представить себе, что они летят бомбить их столицу в день Христова Воскресенья! Патриарх Гаврила с горечью замечал, что союзники потеряли чувство христианской любви, без которой человек жить не может. Даже во время войны с немцами на Рождество и Пасху боевые действия прекращались. Однако англичане и американцы выбрали именно эти дни, чтобы принести на землю православных разорение и смер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 воздушных атак 16-17 апреля 1944 г. наиболее пострадал центр города - Славия и Теразия, центральные улицы (Сараевская, Немани, Милоша Великого, княгини Натальи), Народный театр, Зелени венац и Новый рынок. На лагерь для военнопленных в Старом Саймиште, в котором находились бойцы Народно-освободительной армии и партизаны, было сброшено 24 бомбы, от которых пострадало 150 челов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и один из крупных немецких военных объектов уничтожен не был, кроме здания гестапо на Дорчо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7 апреля бомбардировки возобновились. Налёт союзнической авиации начался в 13.00, атакам подверглись практически все части города. В последующие дни были разрушены железнодорожные станции Белграда, здания на Васиной улице, заминированные немцами при отступлении, и являвшиеся жилым комплекс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ачале мая союзническая авиация снова бомбила Белград - на этот раз атакам подверглись мосты и прилегающие к ним жилые районы. 21 мая в связи с интенсивными бомбардировками была прекращена работа всех школ и высших учебных заведений города. 6 июня в 10.00 бомбардировке подверглись железнодорожные станции и депо. Случайно или намеренно, бомбы попали в нефтехранилище, - горящая нефть выплеснулась в Саву и Дуна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им образом, бомбардировки Белграда и других городов Сербии и Черногории в светлые пасхальные праздники вызвали огромные жертвы среди гражданского населения и привели к значительному материальному ущербу. По разным оценкам, в Белграде погибло около 2000 жителей и около 1000 получило ранения. Бомбардировки опустошили город и вызвали массовое бегство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Факт бомбардировок Белграда на Пасху в апреле 1944 г. невозможно объяснить стратегической военной необходимостью или списать его на "традиционную жестокость и бесчеловечность войны". Неубедительными эти объяснения выглядят, прежде всего, при виде такого количества жертв среди мирного населения, разрушений культурных ценностей города и жилых зда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стораживает также странное сходство англо-американских бомбардировок и гитлеровской операции "Кара" апреля 1944 г. Тогда немцы бомбили Белград в отместку за массовый протест, выраженный его жителями 27 марта против присоединения Югославии к Тройственному пакту - отсюда и столь устрашающее название операции. В ходе немецко-фашистских воздушных налётов жертвы среди мирного населения, разрушения гражданских и культурных комплексов были беспрецедент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юзнические бомбардировки также превратились в убийство людей и разрушение югославских городов, они вызвали массовые протесты населения, у которого сформировалось твёрдое убеждение, что "американцы и англичане убивают мирных жителей, а братья русские не бомбят даже немецкие города, не то что сербские. Русские воюют с вооружённым врагом, а не с мирным населением - стариками, женщинами и детьм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омбардировка Белграда в апреле 1944 г. была частью глобального англоамериканского плана, который включал в себя задачи демонстрации возможностей военно-воздушных сил, апробирования метода "ковровых" бомбардировок с целью обеспечения собственных интересов на Балкан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рагичные и бессмысленные бомбардировки Белграда 16-17 апреля 1944 г. преподали нам горький урок того, что устрашение и убийство мирных жителей на Пасху и натовские "гуманитарные бомбардировки" в период югославского кризиса конца 90-х г.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. - звенья одной цеп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Анна Игоревна ФИЛИМОНОВА, кандидат исторических на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2:24:00Z</dcterms:created>
  <dc:creator>АН</dc:creator>
  <dc:description/>
  <dc:language>en-US</dc:language>
  <cp:lastModifiedBy>АН</cp:lastModifiedBy>
  <dcterms:modified xsi:type="dcterms:W3CDTF">2004-03-26T12:28:00Z</dcterms:modified>
  <cp:revision>1</cp:revision>
  <dc:subject/>
  <dc:title>Белград - 1944, 1999 – «Кровавая Пасха»</dc:title>
</cp:coreProperties>
</file>